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8"/>
        </w:rPr>
      </w:pPr>
      <w:r>
        <w:rPr>
          <w:sz w:val="18"/>
        </w:rPr>
        <w:t>Федеральный закон от 17 июля 1999 г. N 181-ФЗ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18"/>
          <w:lang w:eastAsia="ru-RU"/>
        </w:rPr>
      </w:pPr>
      <w:r>
        <w:rPr>
          <w:rFonts w:cs="Courier New" w:ascii="Courier New" w:hAnsi="Courier New"/>
          <w:b/>
          <w:color w:val="000000"/>
          <w:sz w:val="18"/>
          <w:lang w:eastAsia="ru-RU"/>
        </w:rPr>
        <w:t>"Об основах охраны труда в Российской Федерации"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18"/>
          <w:lang w:eastAsia="ru-RU"/>
        </w:rPr>
      </w:pPr>
      <w:r>
        <w:rPr>
          <w:rFonts w:cs="Courier New" w:ascii="Courier New" w:hAnsi="Courier New"/>
          <w:b/>
          <w:color w:val="000000"/>
          <w:sz w:val="18"/>
          <w:lang w:eastAsia="ru-RU"/>
        </w:rPr>
        <w:t>(с изменениями от 20 мая 2002 г.)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8"/>
          <w:lang w:eastAsia="ru-RU"/>
        </w:rPr>
      </w:pPr>
      <w:r>
        <w:rPr>
          <w:rFonts w:cs="Courier New" w:ascii="Courier New" w:hAnsi="Courier New"/>
          <w:b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>Принят Государственной Думой 23 июня 1999 год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>Одобрен Советом Федерации 2 июля 1999 год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18"/>
          <w:lang w:eastAsia="ru-RU"/>
        </w:rPr>
        <w:t>Об охране труда см. также Трудовой кодекс РФ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18"/>
          <w:lang w:eastAsia="ru-RU"/>
        </w:rPr>
        <w:t>Глава I.   Общие положения                               ст.ст.  1 - 7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18"/>
          <w:lang w:eastAsia="ru-RU"/>
        </w:rPr>
        <w:t>Глава II.  Право и гарантии права работников на труд  в  ст.ст.  8 - 10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    </w:t>
      </w:r>
      <w:r>
        <w:rPr>
          <w:rFonts w:cs="Courier New" w:ascii="Courier New" w:hAnsi="Courier New"/>
          <w:color w:val="000000"/>
          <w:sz w:val="18"/>
          <w:lang w:eastAsia="ru-RU"/>
        </w:rPr>
        <w:t>условиях, соответствующих требованиям охраны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    </w:t>
      </w:r>
      <w:r>
        <w:rPr>
          <w:rFonts w:cs="Courier New" w:ascii="Courier New" w:hAnsi="Courier New"/>
          <w:color w:val="000000"/>
          <w:sz w:val="18"/>
          <w:lang w:eastAsia="ru-RU"/>
        </w:rPr>
        <w:t>труд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18"/>
          <w:lang w:eastAsia="ru-RU"/>
        </w:rPr>
        <w:t>Глава III. Обеспечение охраны труда                      ст.ст. 11 - 19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18"/>
          <w:lang w:eastAsia="ru-RU"/>
        </w:rPr>
        <w:t>Глава IV.  Государственный   надзор   и   контроль   за  ст.ст. 20 - 22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    </w:t>
      </w:r>
      <w:r>
        <w:rPr>
          <w:rFonts w:cs="Courier New" w:ascii="Courier New" w:hAnsi="Courier New"/>
          <w:color w:val="000000"/>
          <w:sz w:val="18"/>
          <w:lang w:eastAsia="ru-RU"/>
        </w:rPr>
        <w:t>соблюдением законодательства об охране труд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18"/>
          <w:lang w:eastAsia="ru-RU"/>
        </w:rPr>
        <w:t>Глава V.   Ответственность  за   нарушение   требований  ст.ст. 23 - 26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    </w:t>
      </w:r>
      <w:r>
        <w:rPr>
          <w:rFonts w:cs="Courier New" w:ascii="Courier New" w:hAnsi="Courier New"/>
          <w:color w:val="000000"/>
          <w:sz w:val="18"/>
          <w:lang w:eastAsia="ru-RU"/>
        </w:rPr>
        <w:t>охраны труд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18"/>
          <w:lang w:eastAsia="ru-RU"/>
        </w:rPr>
        <w:t>Глава VI.  Заключительные положения                      ст.ст. 27 - 29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Настоящий Федеральный закон устанавливает правовые основы регулирования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отношений в области охраны труда между работодателями и работниками и направлен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на создание условий труда, соответствующих требованиям сохранения жизни и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здоровья работников в процессе трудовой деятельности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                </w:t>
      </w:r>
      <w:r>
        <w:rPr>
          <w:rFonts w:cs="Courier New" w:ascii="Courier New" w:hAnsi="Courier New"/>
          <w:color w:val="000000"/>
          <w:sz w:val="18"/>
          <w:lang w:eastAsia="ru-RU"/>
        </w:rPr>
        <w:t>Глава I. Общие положения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>Статья 1. Основные понятия, используемые в настоящем Федеральном законе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Для целей настоящего Федерального закона используются следующие основные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онятия: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охрана труда - система сохранения жизни и здоровья работников в процессе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трудовой деятельности, включающая в себя правовые, социально-экономические,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организационно-технические, санитарно-гигиенические, лечебно-профилактические,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еабилитационные и иные мероприятия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условия труда - совокупность факторов производственной среды и трудового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оцесса, оказывающих влияние на работоспособность и здоровье работника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вредный производственный фактор - производственный фактор, воздействие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которого на работника может привести к его заболеванию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опасный производственный фактор - производственный фактор, воздействие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которого на работника может привести к его травме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безопасные условия труда - условия труда, при которых воздействие на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работающих вредных или опасных производственных факторов исключено либо уровни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их воздействия не превышают установленные нормативы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рабочее место - место, в котором работник должен находиться или в которое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ему необходимо прибыть в связи с его работой и которое прямо или косвенно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находится под контролем работодателя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средства индивидуальной и коллективной защиты работников - технические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средства, используемые для предотвращения или уменьшения воздействия на работников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редных или опасных производственных факторов, а также для защиты от загрязнения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сертификат соответствия работ по охране труда (сертификат безопасности)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- документ, удостоверяющий соответствие проводимых в организации работ по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охране труда установленным государственным нормативным требованиям охраны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труда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производственная деятельность - совокупность действий людей с применением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орудий труда, необходимых для превращения ресурсов в готовую продукцию, включающих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в себя производство и переработку различных видов сырья, строительство, оказание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зличных видов услуг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Статья 2. Законодательство Российской Федерации об охране труда и сфера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его применения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1. Законодательство Российской Федерации об охране труда основывается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на Конституции Российской Федерации и состоит из настоящего Федерального закона,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других федеральных законов и иных нормативных правовых актов Российской Федерации,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а также законов и иных нормативных правовых актов субъектов Российской Федерации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>2. Действие настоящего Федерального закона распространяется на: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>работодателей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>работников, состоящих с работодателями в трудовых отношениях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членов кооперативов, участвующих в совместной производственной и иной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хозяйственной деятельности, основанной на их личном трудовом участии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студентов образовательных учреждений высшего профессионального и среднего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профессионального образования, учащихся образовательных учреждений начального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профессионального, среднего профессионального образования и образовательных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учреждений среднего (полного) общего, основного общего образования, проходящих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оизводственную практику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>военнослужащих, направляемых на работы в организации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граждан, отбывающих наказание по приговору суда, в период их работы в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рганизациях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3. На граждан Российской Федерации, работающих по найму в других государствах,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распространяется законодательство об охране труда государства работодателя,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а на иностранных граждан и лиц без гражданства, работающих в организациях,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находящихся под юрисдикцией Российской Федерации, распространяется законодательство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об охране труда Российской Федерации, если иное не предусмотрено международным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договором Российской Федерации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4. Если международным договором Российской Федерации установлены иные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правила, чем те, которые предусмотрены настоящим Федеральным законом, применяются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авила международного договора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>Статья 3. Государственные нормативные требования охраны труд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1. Государственными нормативными требованиями охраны труда (далее - требования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охраны труда), содержащимися в федеральных законах и иных нормативных правовых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актах Российской Федерации и законах и иных нормативных правовых актах субъектов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Российской Федерации об охране труда, устанавливаются правила, процедуры и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критерии, направленные на сохранение жизни и здоровья работников в процессе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трудовой деятельности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2. Требования охраны труда обязательны для исполнения юридическими и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физическими лицами, перечисленными в пункте 2 статьи 2 настоящего Федерального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закона, при осуществлении ими любых видов деятельности, в том числе при проектировании,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строительстве (реконструкции) и эксплуатации объектов, конструировании машин,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механизмов и другого оборудования, разработке технологических процессов, организации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оизводства и труда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3. Порядок разработки и утверждения подзаконных нормативных правовых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актов об охране труда, а также сроки их пересмотра устанавливаются Правительством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оссийской Федерации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Постановлением Правительства РФ от 23 мая 2000 г. N 399 установлена система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нормативных правовых актов, содержащих государственные нормативные требования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охраны труда, утверждены перечень видов нормативных правовых актов, содержащих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государственные нормативные требования охраны труда, и порядок их разработки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и принятия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См. Методические рекомендации по разработке государственных нормативных требований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охраны труда, утвержденные постановлением Минтруда РФ от 6 апреля 2001 г.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N 30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Статья 4. Основные направления государственной политики в области охраны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труд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1. Основными направлениями государственной политики в области охраны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труда являются: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>обеспечение приоритета сохранения жизни и здоровья работников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принятие и реализация федеральных законов и иных нормативных правовых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актов Российской Федерации, законов и иных нормативных правовых актов субъектов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Российской Федерации об охране труда, а также федеральных целевых, отраслевых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целевых и территориальных целевых программ улучшения условий и охраны труда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>государственное управление охраной труда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>государственный надзор и контроль за соблюдением требований охраны труда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содействие общественному контролю за соблюдением прав и законных интересов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ботников в области охраны труда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>расследование несчастных случаев на производстве и профессиональных заболеваний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защита законных интересов работников, пострадавших от несчастных случаев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на производстве и профессиональных заболеваний, а также членов их семей на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основе обязательного социального страхования работников от несчастных случаев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на производстве и профессиональных заболеваний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установление компенсаций за тяжелую работу и работу с вредными или опасными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условиями труда, неустранимыми при современном техническом уровне производства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и организации труда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координация деятельности в области охраны труда, деятельности в области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охраны окружающей природной среды и других видов экономической и социальной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деятельности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распространение передового отечественного и зарубежного опыта работы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о улучшению условий и охраны труда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>участие государства в финансировании мероприятий по охране труда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>подготовка и повышение квалификации специалистов по охране труда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организация государственной статистической отчетности об условиях труда,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о производственном травматизме, профессиональной заболеваемости и об их материальных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оследствиях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>обеспечение функционирования единой информационной системы охраны труда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>международное сотрудничество в области охраны труда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проведение эффективной налоговой политики, стимулирующей создание безопасных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условий труда, разработку и внедрение безопасных техники и технологий, производство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редств индивидуальной и коллективной защиты работников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установление порядка обеспечения работников средствами индивидуальной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и коллективной защиты, а также санитарно-бытовыми помещениями и устройствами,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лечебно-профилактическими средствами за счет средств работодателей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2. Реализация основных направлений государственной политики в области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охраны труда обеспечивается согласованными действиями органов государственной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власти Российской Федерации, органов государственной власти субъектов Российской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Федерации и органов местного самоуправления, работодателей, объединений работодателей,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а также профессиональных союзов, их объединений и иных уполномоченных работниками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едставительных органов по вопросам охраны труда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Статья 5. Полномочия органов государственной власти Российской Федерации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 области охраны труд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К полномочиям органов государственной власти Российской Федерации в области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храны труда относятся: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определение основных направлений и проведение единой государственной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олитики в области охраны труда на территории Российской Федерации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разработка и принятие федеральных законов и иных нормативных правовых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актов Российской Федерации об охране труда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>определение основ государственного управления охраной труда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разработка и реализация федеральных целевых и отраслевых целевых программ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улучшения условий и охраны труда и контроль за их выполнением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>определение расходов на охрану труда за счет средств федерального бюджета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определение структуры, задач, функций и полномочий органов государственного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надзора и контроля за соблюдением требований охраны труда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установление единого порядка расследования несчастных случаев на производстве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и профессиональных заболеваний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Федеральным законом от 20 мая 2002 г. N 53-ФЗ абзац девятый статьи 5 настоящего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Федерального закона изложен в новой редакции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18"/>
          <w:lang w:eastAsia="ru-RU"/>
        </w:rPr>
        <w:t>См. текст абзаца в предыдущей редакции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определение системы и порядка осуществления государственной экспертизы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условий труда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См. Рекомендации по организации деятельности органов, осуществляющих государственную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экспертизу условий труда в РФ, утвержденные постановлением Минтруда РФ от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0 ноября 2000 г. N 86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>организация и проведение сертификации работ по охране труда в организациях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организация обучения специалистов по охране труда, установление единых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требований к проверке знаний лиц, ответственных за обеспечение безопасности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труда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обеспечение взаимодействия органов государственной власти Российской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Федерации, органов государственной власти субъектов Российской Федерации и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органов местного самоуправления, работодателей, объединений работодателей,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а также профессиональных союзов, их объединений и иных уполномоченных работниками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представительных органов в реализации государственной политики в области охраны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труда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координация научно-исследовательской работы и распространение передового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течественного и мирового опыта работы по улучшению условий и охраны труда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организация государственной статистической отчетности об условиях труда,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о производственном травматизме, профессиональной заболеваемости и об их материальных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оследствиях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>международное сотрудничество в области охраны труда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другие полномочия органов государственной власти Российской Федерации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 области охраны труда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Статья 6. Полномочия органов государственной власти субъектов Российской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Федерации в области охраны труд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К полномочиям органов государственной власти субъектов Российской Федерации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 области охраны труда относятся: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реализация государственной политики в области охраны труда на территории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оответствующего субъекта Российской Федерации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принятие законов и иных нормативных правовых актов субъектов Российской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Федерации об охране труда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государственное управление охраной труда на территории субъекта Российской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Федерации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участие в разработке и реализации федеральных целевых программ улучшения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условий и охраны труда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разработка и утверждение территориальных целевых программ улучшения условий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и охраны труда, контроль за их выполнением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определение расходов на охрану труда за счет средств бюджетов субъектов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оссийской Федерации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разработка и осуществление мер по экономической заинтересованности работодателей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 обеспечении безопасных условий труда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организация обучения специалистов по охране труда, проверки знаний требований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храны труда лицами, ответственными за обеспечение безопасности труда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Федеральным законом от 20 мая 2002 г. N 53-ФЗ абзац десятый статьи 6 настоящего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Федерального закона изложен в новой редакции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18"/>
          <w:lang w:eastAsia="ru-RU"/>
        </w:rPr>
        <w:t>См. текст абзаца в предыдущей редакции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организация и осуществление государственной экспертизы условий труда,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ертификации работ по охране труда в организациях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передача в случае необходимости органам местного самоуправления отдельных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полномочий на государственное управление охраной труда на территориях муниципальных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бразований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другие полномочия, не отнесенные к полномочиям органов государственной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ласти Российской Федерации в области охраны труда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Статья 7. Полномочия органов местного самоуправления в области охраны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труд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Органы местного самоуправления обеспечивают реализацию основных направлений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государственной политики в области охраны труда в пределах своих полномочий,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а также полномочий, переданных им органами государственной власти субъектов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оссийской Федерации в установленном порядке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>Глава II. Право и гарантии права работников на труд в условиях,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        </w:t>
      </w:r>
      <w:r>
        <w:rPr>
          <w:rFonts w:cs="Courier New" w:ascii="Courier New" w:hAnsi="Courier New"/>
          <w:color w:val="000000"/>
          <w:sz w:val="18"/>
          <w:lang w:eastAsia="ru-RU"/>
        </w:rPr>
        <w:t>соответствующих требованиям охраны труд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Статья 8. Право работника на труд в условиях, соответствующих требованиям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храны труд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>Каждый работник имеет право на: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>рабочее место, соответствующее требованиям охраны труда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обязательное социальное страхование от несчастных случаев на производстве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и профессиональных заболеваний в соответствии с законодательством Российской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Федерации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получение достоверной информации от работодателя, соответствующих государственных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органов и общественных организаций об условиях и охране труда на рабочем месте,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о существующем риске повреждения здоровья, а также о мерах по защите от воздействия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редных или опасных производственных факторов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отказ от выполнения работ в случае возникновения опасности для его жизни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и здоровья вследствие нарушения требований охраны труда, за исключением случаев,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едусмотренных федеральными законами, до устранения такой опасности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обеспечение средствами индивидуальной и коллективной защиты работников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 соответствии с требованиями охраны труда за счет средств работодателя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>обучение безопасным методам и приемам труда за счет средств работодателя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профессиональную переподготовку за счет средств работодателя в случае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ликвидации рабочего места вследствие нарушения требований охраны труда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запрос о проведении проверки условий и охраны труда на его рабочем месте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органами государственного надзора и контроля за соблюдением требований охраны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труда или органами общественного контроля за соблюдением требований охраны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труда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обращение в органы государственной власти Российской Федерации, органы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государственной власти субъектов Российской Федерации и органы местного самоуправления,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к работодателю, в объединения работодателей, а также в профессиональные союзы,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их объединения и иные уполномоченные работниками представительные органы по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опросам охраны труда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личное участие или участие через своих представителей в рассмотрении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вопросов, связанных с обеспечением безопасных условий труда на его рабочем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месте, и в расследовании происшедшего с ним несчастного случая на производстве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или его профессионального заболевания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внеочередной медицинский осмотр (обследование) в соответствии с медицинскими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рекомендациями с сохранением за ним места работы (должности) и среднего заработка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на время прохождения указанного медицинского осмотра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компенсации, установленные законодательством Российской Федерации и законодательством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субъектов Российской Федерации, коллективным договором (соглашением), трудовым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договором (контрактом), если он занят на тяжелых работах и работах с вредными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или опасными условиями труда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Статья 9. Гарантии права работников на труд в условиях, соответствующих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требованиям охраны труд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1. Государство гарантирует работникам защиту их права на труд в условиях,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оответствующих требованиям охраны труда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2. Условия труда, предусмотренные трудовым договором (контрактом), должны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оответствовать требованиям охраны труда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3. На время приостановления работ органами государственного надзора и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контроля за соблюдением требований охраны труда вследствие нарушения требований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охраны труда не по вине работника за ним сохраняются место работы (должность)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и средний заработок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4. При отказе работника от выполнения работ в случае возникновения опасности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для его жизни и здоровья, за исключением случаев, предусмотренных федеральными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законами, работодатель обязан предоставить работнику другую работу на время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устранения такой опасности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В случае, если предоставление другой работы по объективным причинам невозможно,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время простоя работника до устранения опасности для его жизни и здоровья оплачивается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ботодателем в соответствии с законодательством Российской Федерации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5. В случае необеспечения работника средствами индивидуальной и коллективной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защиты (в соответствии с нормами) работодатель не вправе требовать от работника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выполнения трудовых обязанностей и обязан оплатить возникший по этой причине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остой в соответствии с законодательством Российской Федерации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6. Отказ работника от выполнения работ в случае возникновения опасности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для его жизни и здоровья вследствие нарушения требований охраны труда либо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от выполнения тяжелых работ и работ с вредными или опасными условиями труда,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не предусмотренных трудовым договором (контрактом), не влечет за собой его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ивлечения к дисциплинарной ответственности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7. В случае причинения вреда жизни и здоровью работника при исполнении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им трудовых обязанностей возмещение указанного вреда осуществляется в соответствии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 законодательством Российской Федерации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8. В целях предупреждения и устранения нарушений законодательства об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охране труда государство обеспечивает организацию и осуществление государственного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надзора и контроля за соблюдением требований охраны труда и устанавливает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тветственность работодателя и должностных лиц за нарушение указанных требований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Статья 10. Ограничение выполнения тяжелых работ и работ с вредными или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пасными условиями труд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1. На тяжелых работах и работах с вредными или опасными условиями труда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запрещается применение труда женщин и лиц моложе восемнадцати лет, а также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лиц, которым указанные работы противопоказаны по состоянию здоровья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2. Перечни тяжелых работ и работ с вредными или опасными условиями труда,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при выполнении которых запрещается применение труда женщин и лиц моложе восемнадцати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лет, утверждаются Правительством Российской Федерации с учетом консультаций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с общероссийскими объединениями работодателей, общероссийскими объединениями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офессиональных союзов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Перечень тяжелых работ и работ с вредными или опасными условиями труда, при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выполнении которых запрещается применение труда женщин, утвержден постановлением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авительства РФ от 25 февраля 2000 г. N 162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Перечень тяжелых работ и работ с вредными или опасными условиями труда, при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выполнении которых запрещается применение труда лиц моложе восемнадцати лет,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утвержден постановлением Правительства РФ от 25 февраля 2000 г. N 163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           </w:t>
      </w:r>
      <w:r>
        <w:rPr>
          <w:rFonts w:cs="Courier New" w:ascii="Courier New" w:hAnsi="Courier New"/>
          <w:color w:val="000000"/>
          <w:sz w:val="18"/>
          <w:lang w:eastAsia="ru-RU"/>
        </w:rPr>
        <w:t>Глава III. Обеспечение охраны труд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См. Рекомендации по организации работы кабинета охраны труда и уголка охраны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труда, утвержденные постановлением Минтруда РФ от 17 января 2001 г. N 7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>Статья 11. Государственное управление охраной труд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1. Государственное управление охраной труда осуществляется Правительством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Российской Федерации непосредственно или по его поручению федеральным органом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исполнительной власти, ведающим вопросами охраны труда, и другими федеральными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рганами исполнительной власти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2. Распределение полномочий федеральных органов исполнительной власти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 области охраны труда осуществляется Правительством Российской Федерации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3. Федеральные органы исполнительной власти, которым в соответствии с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законодательством Российской Федерации предоставлено право осуществлять отдельные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функции нормативного правового регулирования, специальные разрешительные,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надзорные и контрольные функции в области охраны труда, обязаны согласовывать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принимаемые ими требования охраны труда, а также координировать свою деятельность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 федеральным органом исполнительной власти, ведающим вопросами охраны труда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4. Государственное управление охраной труда на территориях субъектов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Российской Федерации осуществляется федеральными органами исполнительной власти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и органами исполнительной власти субъектов Российской Федерации в области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храны труда в пределах их полномочий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См. Отраслевой стандарт ОСТ-01-2001 "Управление охраной труда и обеспечением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безопасности образовательного процесса в системе Минобразования России. Основные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оложения", утвержденный приказом Минобразования РФ 14 августа 2001 г. N 2953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>Статья 12. Служба охраны труда в организации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1. В целях обеспечения соблюдения требований охраны труда, осуществления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контроля за их выполнением в каждой организации, осуществляющей производственную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деятельность, с численностью более 100 работников создается служба охраны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труда или вводится должность специалиста по охране труда, имеющего соответствующую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одготовку или опыт работы в этой области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2. В организации с численностью 100 и менее работников решение о создании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службы охраны труда или введении должности специалиста по охране труда принимается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ботодателем с учетом специфики деятельности данной организации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При отсутствии в организации службы охраны труда (специалиста по охране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труда) работодатель заключает договор со специалистами или с организациями,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казывающими услуги в области охраны труда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3. Структура службы охраны труда в организации и численность работников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службы охраны труда определяются работодателем с учетом рекомендаций федерального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ргана исполнительной власти, ведающего вопросами охраны труда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См. Рекомендации по организации работы службы охраны труда в организации,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утвержденные постановлением Минтруда РФ от 8 февраля 2000 г. N 14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>Статья 13. Комитеты (комиссии) по охране труд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1. В организациях с численностью более 10 работников работодателями создаются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комитеты (комиссии) по охране труда. В их состав на паритетной основе входят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представители работодателей, профессиональных союзов или иного уполномоченного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ботниками представительного органа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2. Комитет (комиссия) по охране труда организует разработку раздела коллективного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договора (соглашения) по охране труда, совместные действия работодателя и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работников по обеспечению требований охраны труда, предупреждению производственного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травматизма и профессиональных заболеваний, а также проведение проверок условий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и охраны труда на рабочих местах и информирование работников о результатах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указанных проверок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Статья 14. Обязанности работодателя по обеспечению безопасных условий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и охраны труд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1. Обязанности по обеспечению безопасных условий и охраны труда в организации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озлагаются на работодателя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>2. Работодатель обязан обеспечить: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безопасность работников при эксплуатации зданий, сооружений, оборудования,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осуществлении технологических процессов, а также применяемых в производстве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ырья и материалов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>применение средств индивидуальной и коллективной защиты работников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соответствующие требованиям охраны труда условия труда на каждом рабочем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месте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режим труда и отдыха работников в соответствии с законодательством Российской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Федерации и законодательством субъектов Российской Федерации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приобретение за счет собственных средств и выдачу специальной одежды,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специальной обуви и других средств индивидуальной защиты, смывающих и обезвреживающих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средств в соответствии с установленными нормами работникам, занятым на работах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с вредными или опасными условиями труда, а также на работах, выполняемых в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собых температурных условиях или связанных с загрязнением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обучение безопасным методам и приемам выполнения работ, инструктаж по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охране труда, стажировку на рабочих местах работников и проверку их знаний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требований охраны труда, недопущение к работе лиц, не прошедших в установленном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порядке указанные обучение, инструктаж, стажировку и проверку знаний требований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храны труда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организацию контроля за состоянием условий труда на рабочих местах, а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также за правильностью применения работниками средств индивидуальной и коллективной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защиты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проведение аттестации рабочих мест по условиям труда с последующей сертификацией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бот по охране труда в организации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проведение за счет собственных средств обязательных предварительных (при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поступлении на работу) и периодических (в течение трудовой деятельности) медицинских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осмотров (обследований) работников, внеочередных медицинских осмотров (обследований)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работников по их просьбам в соответствии с медицинскими рекомендациями с сохранением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за ними места работы (должности) и среднего заработка на время прохождения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указанных медицинских осмотров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недопущение работников к выполнению ими трудовых обязанностей без прохождения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бязательных медицинских осмотров, а также в случае медицинских противопоказаний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информирование работников об условиях и охране труда на рабочих местах,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о существующем риске повреждения здоровья и полагающихся им компенсациях и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редствах индивидуальной защиты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предоставление органам государственного управления охраной труда, органам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государственного надзора и контроля за соблюдением требований охраны труда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информации и документов, необходимых для осуществления ими своих полномочий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принятие мер по предотвращению аварийных ситуаций, сохранению жизни и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здоровья работников при возникновении таких ситуаций, в том числе по оказанию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острадавшим первой помощи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расследование в установленном Правительством Российской Федерации порядке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несчастных случаев на производстве и профессиональных заболеваний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санитарно-бытовое и лечебно-профилактическое обслуживание работников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 соответствии с требованиями охраны труда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беспрепятственный допуск должностных лиц органов государственного управления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охраной труда, органов государственного надзора и контроля за соблюдением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требований охраны труда, органов Фонда социального страхования Российской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Федерации, а также представителей органов общественного контроля в целях проведения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проверок условий и охраны труда в организации и расследования несчастных случаев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на производстве и профессиональных заболеваний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выполнение предписаний должностных лиц органов государственного надзора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и контроля за соблюдением требований охраны труда и рассмотрение представлений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рганов общественного контроля в установленные законодательством сроки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обязательное социальное страхование работников от несчастных случаев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на производстве и профессиональных заболеваний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>ознакомление работников с требованиями охраны труда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>Статья 15. Обязанности работника в области охраны труд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>Работник обязан: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>соблюдать требования охраны труда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>правильно применять средства индивидуальной и коллективной защиты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проходить обучение безопасным методам и приемам выполнения работ, инструктаж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по охране труда, стажировку на рабочем месте и проверку знаний требований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храны труда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немедленно извещать своего непосредственного или вышестоящего руководителя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о любой ситуации, угрожающей жизни и здоровью людей, о каждом несчастном случае,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происшедшем на производстве, или об ухудшении состояния своего здоровья, в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том числе о проявлении признаков острого профессионального заболевания (отравления)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проходить обязательные предварительные (при поступлении на работу) и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ериодические (в течение трудовой деятельности) медицинские осмотры (обследования)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Статья 16. Соответствие производственных объектов и продукции требованиям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храны труд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1. Проекты строительства и реконструкции производственных объектов, а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также машин, механизмов и другого производственного оборудования, технологических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оцессов должны соответствовать требованиям охраны труда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2. Запрещаются строительство, реконструкция, техническое переоснащение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производственных объектов, производство и внедрение новой техники, внедрение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новых технологий без заключений государственной экспертизы условий труда о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соответствии указанных в пункте 1 настоящей статьи проектов требованиям охраны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труда, а также без разрешений соответствующих органов государственного надзора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и контроля за соблюдением требований охраны труда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3. Новые или реконструируемые производственные объекты не могут быть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приняты в эксплуатацию без заключений соответствующих органов государственного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надзора и контроля за соблюдением требований охраны труда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4. Запрещаются применение в производстве вредных или опасных веществ,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материалов, продукции, товаров и оказание услуг, для которых не разработаны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методики и средства метрологического контроля, и токсикологическая (санитарно-гигиеническая,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медико-биологическая) оценка которых не проводилась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5. В случае использования новых, не применяемых в организации ранее,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вредных или опасных веществ работодатель обязан до использования указанных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веществ разработать и согласовать с соответствующими органами государственного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надзора и контроля за соблюдением требований охраны труда меры по сохранению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жизни и здоровья работников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6. Машины, механизмы и другое производственное оборудование, транспортные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средства, технологические процессы, материалы и химические вещества, средства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индивидуальной и коллективной защиты работников, в том числе иностранного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производства, должны соответствовать требованиям охраны труда, установленным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 Российской Федерации, и иметь сертификаты соответствия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См. Правила сертификации производственного оборудования, утвержденные постановлением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Госстандарта РФ от 3 мая 2000 г. N 25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>Статья 17. Обеспечение работников средствами индивидуальной защиты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1. На работах с вредными или опасными условиями труда, а также на работах,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выполняемых в особых температурных условиях или связанных с загрязнением,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работникам выдаются сертифицированные средства индивидуальной защиты, смывающие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и обезвреживающие средства в соответствии с нормами, утвержденными в порядке,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пределенном Правительством Российской Федерации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2. Приобретение, хранение, стирка, чистка, ремонт, дезинфекция и обезвреживание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редств индивидуальной защиты работников осуществляются за счет средств работодателя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Статья 18. Обучение по охране труда и профессиональная подготовка по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хране труд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О проведении апробации Порядка направления на обучение по охране труда отдельных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категорий застрахованных см. постановление Минтруда РФ от 3 июля 2000 г. N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9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1. Все работники организации, в том числе ее руководитель, обязаны проходить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обучение по охране труда и проверку знаний требований охраны труда в порядке,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пределенном Правительством Российской Федерации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2. Для всех поступающих на работу лиц, а также для лиц, переводимых на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другую работу, работодатель (или уполномоченное им лицо) обязан проводить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инструктаж по охране труда, организовывать обучение безопасным методам и приемам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ыполнения работ и оказания первой помощи пострадавшим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3. Для лиц, поступающих на работу с вредными или опасными условиями труда,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на которой в соответствии с законодательством об охране труда требуется профессиональный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отбор, работодатель обеспечивает обучение безопасным методам и приемам выполнения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работ со стажировкой на рабочем месте и сдачей экзаменов, а в процессе трудовой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деятельности - проведение периодического обучения по охране труда и проверки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знаний требований охраны труда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4. Государство содействует организации обучения по охране труда в образовательных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учреждениях начального общего, основного общего, среднего (полного) общего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образования и начального профессионального, среднего профессионального, высшего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офессионального и послевузовского профессионального образования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5. Государство обеспечивает профессиональную подготовку специалистов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по охране труда в образовательных учреждениях среднего профессионального и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ысшего профессионального образования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См. Примерный порядок выдачи разрешений на обучение и проверку знаний по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охране труда руководителей и специалистов предприятий, учреждений и организаций,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утвержденный постановлением Минтруда РФ от 8 декабря 1994 г. N 76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>Статья 19. Финансирование мероприятий по улучшению условий и охраны труд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1. Финансирование мероприятий по улучшению условий и охраны труда осуществляется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в рамках федеральных, отраслевых и территориальных целевых программ улучшения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условий и охраны труда за счет средств федерального бюджета, бюджетов субъектов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Российской Федерации, местных бюджетов, внебюджетных источников в порядке,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предусмотренном законодательством Российской Федерации, законодательством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субъектов Российской Федерации и нормативными правовыми актами представительных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рганов местного самоуправления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2. Финансирование мероприятий по улучшению условий и охраны труда осуществляется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также за счет: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средств от штрафов, взыскиваемых за нарушение законодательства Российской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Федерации о труде и законодательства Российской Федерации об охране труда,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спределяемых в порядке, установленном Правительством Российской Федерации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О порядке распределения средств от штрафов, взыскиваемых за нарушение законодательства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о труде и об охране труда, см. постановление Правительства РФ от 7 июля 2000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г. N 507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>добровольных взносов организаций и физических лиц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3. Финансирование мероприятий по улучшению условий и охраны труда в организациях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независимо от организационно-правовых форм (за исключением федеральных казенных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предприятий и федеральных учреждений) осуществляется в размере не менее 0,1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процента суммы затрат на производство продукции (работ, услуг), а в организациях,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занимающихся эксплуатационной деятельностью, - в размере не менее 0,7 процента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уммы эксплуатационных расходов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4. В отраслях экономики, субъектах Российской Федерации, на территориях,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а также в организациях могут создаваться фонды охраны труда в соответствии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с законодательством Российской Федерации и законодательством субъектов Российской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Федерации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5. Работник не несет расходов на финансирование мероприятий по улучшению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условий и охраны труда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</w:t>
      </w:r>
      <w:r>
        <w:rPr>
          <w:rFonts w:cs="Courier New" w:ascii="Courier New" w:hAnsi="Courier New"/>
          <w:color w:val="000000"/>
          <w:sz w:val="18"/>
          <w:lang w:eastAsia="ru-RU"/>
        </w:rPr>
        <w:t>Глава IV. Государственный надзор и контроль за соблюдением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            </w:t>
      </w:r>
      <w:r>
        <w:rPr>
          <w:rFonts w:cs="Courier New" w:ascii="Courier New" w:hAnsi="Courier New"/>
          <w:color w:val="000000"/>
          <w:sz w:val="18"/>
          <w:lang w:eastAsia="ru-RU"/>
        </w:rPr>
        <w:t>законодательства об охране труд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>Статья 20. Государственный надзор и контроль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1. Государственный надзор и контроль за соблюдением требований охраны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труда осуществляются федеральной инспекцией труда - единой федеральной централизованной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истемой государственных органов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Об образовании федеральной инспекции труда см. постановление Правительства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Ф от 9 сентября 1999 г. N 1035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О защите прав юридических лиц и индивидуальных предпринимателей при проведении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государственного контроля (надзора) см. Федеральный закон от 8 августа 2001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г. N 134-ФЗ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2. Положение о федеральной инспекции труда утверждается Правительством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оссийской Федерации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Постановлением Правительства РФ от 28 января 2000 г. N 78 утверждено Положение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 федеральной инспекции труд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3. Государственные инспектора труда при исполнении своих обязанностей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имеют право: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беспрепятственно в любое время суток при наличии удостоверений установленного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образца посещать в целях проведения инспекции организации всех организационно-правовых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форм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запрашивать и безвозмездно получать от руководителей и иных должностных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лиц организаций, органов исполнительной власти, органов местного самоуправления,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работодателей документы, объяснения, информацию, необходимые для выполнения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надзорных и контрольных функций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изымать для анализа образцы используемых или обрабатываемых материалов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и веществ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>расследовать в установленном порядке несчастные случаи на производстве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предъявлять руководителям и иным должностным лицам организаций обязательные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для исполнения предписания об устранении нарушений законодательства об охране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труда, о привлечении виновных в указанных нарушениях к дисциплинарной ответственности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или об отстранении их от должности в установленном порядке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приостанавливать работу организаций, отдельных производственных подразделений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и оборудования при выявлении нарушений требований охраны труда, которые создают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угрозу жизни и здоровью работников, до устранения указанных нарушений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отстранять от работы лиц, не прошедших в установленном порядке обучение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безопасным методам и приемам выполнения работ, инструктаж по охране труда,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тажировку на рабочих местах и проверку знаний требований охраны труда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запрещать использование и производство не имеющих сертификатов соответствия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или не соответствующих требованиям охраны труда средств индивидуальной и коллективной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защиты работников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привлекать к административной ответственности в порядке, установленном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законодательством Российской Федерации, лиц, виновных в нарушении требований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охраны труда, при необходимости приглашать их в инспекцию труда в связи с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находящимися в производстве делами и материалами, а также направлять в правоохранительные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рганы материалы о привлечении указанных лиц к уголовной ответственности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выступать в качестве экспертов в суде по искам о нарушении законодательства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б охране труда и возмещении вреда, причиненного здоровью работника на производстве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4. Государственные инспектора труда являются федеральными государственными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лужащими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5. Государственные инспектора труда несут ответственность за противоправные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действия или бездействие в соответствии с законодательством Российской Федерации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6. Государственный надзор и контроль за соблюдением требований охраны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труда наряду с федеральной инспекцией труда осуществляются федеральными органами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исполнительной власти, которым предоставлено право осуществлять функции надзора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и контроля в пределах своих полномочий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>Статья 21. Государственная экспертиза условий труд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Федеральным законом от 20 мая 2002 г. N 53-ФЗ пункты 1 и 2 статьи 21 настоящего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Федерального закона изложены в новой редакции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18"/>
          <w:lang w:eastAsia="ru-RU"/>
        </w:rPr>
        <w:t>См. текст пунктов в предыдущей редакции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1. Государственная экспертиза условий труда осуществляется федеральным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органом исполнительной власти и органами исполнительной власти субъектов Российской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Федерации, ведающими вопросами охраны труда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2. Государственная экспертиза условий труда осуществляется в порядке,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пределенном Правительством Российской Федерации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3. Задачами государственной экспертизы условий труда являются контроль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за условиями и охраной труда, качеством проведения аттестации рабочих мест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по условиям труда, правильностью предоставления компенсаций за тяжелую работу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и работу с вредными или опасными условиями труда, а также подготовка предложений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об отнесении организаций к классу профессионального риска в соответствии с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езультатами сертификации работ по охране труда в организациях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Заключение государственной экспертизы условий труда является обязательным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основанием для рассмотрения судом вопроса о ликвидации организации или ее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одразделения при выявлении нарушения требований охраны труда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4. Государственная экспертиза условий труда осуществляется на рабочих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местах, при проектировании строительства и реконструкции производственных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объектов, при лицензировании отдельных видов деятельности, а также по запросу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органов государственного надзора и контроля за соблюдением требований охраны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труда и судебных органов, органов управления охраной труда, работодателей,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объединений работодателей, работников, профессиональных союзов, их объединений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и иных уполномоченных работниками представительных органов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См. Методические рекомендации по проведению государственной экспертизы условий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труда при лицензировании отдельных видов деятельности, утвержденные постановлением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Минтруда РФ от 2 июля 2001 г. N 53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5. Работники, осуществляющие государственную экспертизу условий труда,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имеют право беспрепятственно при наличии удостоверений установленного образца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посещать организации всех организационно-правовых форм, запрашивать и безвозмездно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получать необходимую для проведения государственной экспертизы условий труда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документацию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>Статья 22. Общественный контроль за охраной труд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1. Общественный контроль за соблюдением прав и законных интересов работников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в области охраны труда осуществляется профессиональными союзами и иными уполномоченными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работниками представительными органами, которые вправе создавать в этих целях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собственные инспекции, а также избирать уполномоченных (доверенных) лиц по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охране труда профессиональных союзов и иных уполномоченных работниками представительных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рганов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2. Профессиональные союзы в лице их соответствующих органов и иные уполномоченные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ботниками представительные органы имеют право: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осуществлять контроль за соблюдением работодателями законодательства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б охране труда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проводить независимую экспертизу условий труда и обеспечения безопасности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ботников организации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принимать участие в расследовании несчастных случаев на производстве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и профессиональных заболеваний, а также осуществлять их самостоятельное расследование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получать информацию от руководителей и иных должностных лиц организаций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об условиях и охране труда, а также о всех несчастных случаях на производстве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и профессиональных заболеваниях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предъявлять требования о приостановлении работ в случаях угрозы жизни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и здоровью работников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осуществлять выдачу работодателям обязательных к рассмотрению представлений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б устранении выявленных нарушений требований охраны труда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осуществлять проверку условий и охраны труда, выполнения обязательств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работодателей по охране труда, предусмотренных коллективными договорами и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оглашениями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принимать участие в работе комиссий по испытаниям и приемке в эксплуатацию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оизводственных объектов и средств производства в качестве независимых экспертов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принимать участие в разработке проектов подзаконных нормативных правовых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актов об охране труда, а также согласовывать их в установленном Правительством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оссийской Федерации порядке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обращаться в соответствующие органы с требованиями о привлечении к ответственности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лиц, виновных в нарушении требований охраны труда, сокрытии фактов несчастных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лучаев на производстве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принимать участие в рассмотрении трудовых споров, связанных с нарушением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законодательства об охране труда, обязательств, предусмотренных коллективными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договорами и соглашениями, а также с изменениями условий труда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3. Уполномоченные (доверенные) лица по охране труда профессиональных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союзов и иных уполномоченных работниками представительных органов имеют право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беспрепятственно проверять в организациях соблюдение требований охраны труда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и вносить обязательные для рассмотрения должностными лицами предложения об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устранении выявленных нарушений требований охраны труда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</w:t>
      </w:r>
      <w:r>
        <w:rPr>
          <w:rFonts w:cs="Courier New" w:ascii="Courier New" w:hAnsi="Courier New"/>
          <w:color w:val="000000"/>
          <w:sz w:val="18"/>
          <w:lang w:eastAsia="ru-RU"/>
        </w:rPr>
        <w:t>Глава V. Ответственность за нарушение требований охраны труд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Статья 23. Ответственность организаций за выпуск и поставки продукции,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не соответствующей требованиям охраны труд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Организации, выпускающие и поставляющие продукцию, не отвечающую требованиям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охраны труда, возмещают потребителям нанесенный вред в соответствии с гражданским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законодательством Российской Федерации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>Статья 24. Ответственность за нарушение требований охраны труд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Лица, виновные в нарушении требований охраны труда, невыполнении обязательств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по охране труда, предусмотренных коллективными договорами и соглашениями,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трудовыми договорами (контрактами), или препятствующие деятельности представителей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органов государственного надзора и контроля за соблюдением требований охраны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труда, а также органов общественного контроля, несут ответственность в соответствии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 законодательством Российской Федерации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Статья 25. Приостановление деятельности организаций или их структурных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одразделений вследствие нарушений требований охраны труд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1. В случаях, если деятельность организаций или их структурных подразделений,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эксплуатация оборудования осуществляются с опасными для жизни и здоровья работников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нарушениями требований охраны труда, указанные деятельность и эксплуатация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могут быть приостановлены в соответствии с предписаниями руководителей государственных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инспекций труда и государственных инспекторов труда до устранения указанных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нарушений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2. Решения, принятые руководителями государственных инспекций труда и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государственными инспекторами труда, могут быть обжалованы в административном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орядке или в суд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Обжалование не приостанавливает выполнение предписаний до принятия решения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 административном или судебном порядке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Статья 26. Ликвидация организации или прекращение деятельности ее структурного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одразделения вследствие нарушения требований охраны труд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Решение о ликвидации организации или прекращении деятельности ее структурного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подразделения принимается судом по требованию руководителя органа исполнительной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власти, ведающего вопросами охраны труда, или руководителей федеральной инспекции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труда и ее территориальных органов при наличии заключения органа государственной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экспертизы условий труда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           </w:t>
      </w:r>
      <w:r>
        <w:rPr>
          <w:rFonts w:cs="Courier New" w:ascii="Courier New" w:hAnsi="Courier New"/>
          <w:color w:val="000000"/>
          <w:sz w:val="18"/>
          <w:lang w:eastAsia="ru-RU"/>
        </w:rPr>
        <w:t>Глава VI. Заключительные положения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Статья 27. О признании утратившими силу отдельных нормативных правовых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актов в связи с принятием настоящего Федерального закон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>Признать утратившими силу: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Основы законодательства Российской Федерации об охране труда (Ведомости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Съезда народных депутатов Российской Федерации и Верховного Совета Российской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Федерации, 1993, N 35, ст.1412)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постановление Верховного Совета Российской Федерации "О порядке введения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в действие Основ законодательства Российской Федерации об охране труда" (Ведомости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Съезда народных депутатов Российской Федерации и Верховного Совета Российской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Федерации, 1993, N 35, ст.1413)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Федеральный закон "О внесении изменений в пункт 1 постановления Верховного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Совета Российской Федерации "О порядке введения в действие Основ законодательства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Российской Федерации об охране труда" (Собрание законодательства Российской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Федерации, 1996, N 28, ст.3346)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статью 2 Федерального закона "О внесении изменений и дополнений в Кодекс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законов о труде Российской Федерации, Основы законодательства Российской Федерации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об охране труда, Кодекс РСФСР об административных правонарушениях и Уголовный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кодекс РСФСР" (Собрание законодательства Российской Федерации, 1995, N 30,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т.2865)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пункт 2 статьи 30 Федерального закона "Об обязательном социальном страховании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от несчастных случаев на производстве и профессиональных заболеваний" (Собрание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законодательства Российской Федерации, 1998, N 31, ст.3803)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Статья 28. О приведении нормативных правовых актов в соответствие с настоящим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Федеральным законом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Президенту Российской Федерации и Правительству Российской Федерации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привести свои нормативные правовые акты в соответствие с настоящим Федеральным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законом в течение шести месяцев со дня его вступления в силу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>Статья 29. Вступление в силу настоящего Федерального закон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>Настоящий Федеральный закон вступает в силу со дня его официального опубликования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Президент Российской Федерации </w:t>
        <w:tab/>
        <w:t>Б.Ельцин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Москва, Кремль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7 июля 1999 г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N 181-ФЗ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color w:val="000000"/>
      <w:lang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09:48:00Z</dcterms:created>
  <dc:creator>Алексей</dc:creator>
  <dc:description/>
  <dc:language>en-US</dc:language>
  <cp:lastModifiedBy>Алексей</cp:lastModifiedBy>
  <dcterms:modified xsi:type="dcterms:W3CDTF">2002-06-21T18:13:00Z</dcterms:modified>
  <cp:revision>3</cp:revision>
  <dc:subject/>
  <dc:title>Федеральный закон от 17 июля 1999 г</dc:title>
</cp:coreProperties>
</file>